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693"/>
      </w:tblGrid>
      <w:tr>
        <w:trPr>
          <w:trHeight w:val="1078" w:hRule="atLeast"/>
        </w:trPr>
        <w:tc>
          <w:tcPr>
            <w:tcW w:w="9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Open Sans" w:hAnsi="Open Sans" w:eastAsia="Times New Roman" w:cs="Open Sans"/>
                <w:lang w:val="en-US" w:eastAsia="en-US"/>
              </w:rPr>
            </w:pPr>
            <w:r>
              <w:rPr>
                <w:rFonts w:eastAsia="Times New Roman" w:cs="Open Sans" w:ascii="Open Sans" w:hAnsi="Open Sans"/>
                <w:lang w:val="en-US" w:eastAsia="en-U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Open Sans" w:hAnsi="Open Sans" w:eastAsia="Times New Roman" w:cs="Open Sans"/>
                <w:lang w:val="en-US" w:eastAsia="en-US"/>
              </w:rPr>
            </w:pPr>
            <w:r>
              <w:rPr>
                <w:rFonts w:eastAsia="Times New Roman" w:cs="Open Sans" w:ascii="Open Sans" w:hAnsi="Open Sans"/>
                <w:lang w:val="en-US" w:eastAsia="en-US"/>
              </w:rPr>
              <w:drawing>
                <wp:inline distT="0" distB="0" distL="0" distR="0">
                  <wp:extent cx="828040" cy="64960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6" r="-2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rFonts w:ascii="Open Sans" w:hAnsi="Open Sans" w:eastAsia="Times New Roman" w:cs="Open San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Open Sans" w:ascii="Open Sans" w:hAnsi="Open Sans"/>
                <w:b/>
                <w:bCs/>
                <w:sz w:val="20"/>
                <w:szCs w:val="20"/>
                <w:lang w:val="en-US" w:eastAsia="en-US"/>
              </w:rPr>
              <w:t>2325</w:t>
            </w:r>
          </w:p>
        </w:tc>
      </w:tr>
      <w:tr>
        <w:trPr>
          <w:trHeight w:val="1250" w:hRule="atLeast"/>
        </w:trPr>
        <w:tc>
          <w:tcPr>
            <w:tcW w:w="9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 w:cs="Open Sans" w:ascii="Open Sans" w:hAnsi="Open Sans"/>
                <w:b/>
                <w:sz w:val="20"/>
                <w:szCs w:val="20"/>
              </w:rPr>
              <w:t xml:space="preserve">Tootja: Verston Eesti OÜ, </w:t>
            </w:r>
            <w:r>
              <w:rPr>
                <w:rFonts w:cs="Open Sans" w:ascii="Open Sans" w:hAnsi="Open Sans"/>
                <w:b/>
                <w:bCs/>
                <w:color w:val="101820"/>
                <w:sz w:val="20"/>
                <w:szCs w:val="20"/>
              </w:rPr>
              <w:t>Pärnu 128, Paide 72720</w:t>
            </w:r>
          </w:p>
          <w:p>
            <w:pPr>
              <w:pStyle w:val="ListParagraph"/>
              <w:spacing w:lineRule="auto" w:line="276"/>
              <w:ind w:left="318" w:hanging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101820"/>
                <w:sz w:val="20"/>
              </w:rPr>
              <w:t xml:space="preserve">Tehas: </w:t>
            </w: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 xml:space="preserve">Nogopalu, Nogopalu III, Nogopalu VI, Nogopalu VIII kruusakarjäär, Rõuge vald, Võrumaa </w:t>
            </w:r>
          </w:p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>16</w:t>
            </w:r>
          </w:p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Open Sans" w:hAnsi="Open Sans" w:cs="Open Sans"/>
                <w:b/>
                <w:b/>
                <w:strike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>DoP nr 11-21</w:t>
            </w:r>
          </w:p>
        </w:tc>
      </w:tr>
      <w:tr>
        <w:trPr>
          <w:trHeight w:val="506" w:hRule="atLeast"/>
        </w:trPr>
        <w:tc>
          <w:tcPr>
            <w:tcW w:w="9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76"/>
              <w:ind w:left="0" w:hanging="0"/>
              <w:jc w:val="center"/>
              <w:rPr>
                <w:rFonts w:ascii="Open Sans" w:hAnsi="Open Sans" w:cs="Open Sans"/>
                <w:b/>
                <w:b/>
                <w:strike/>
                <w:sz w:val="20"/>
              </w:rPr>
            </w:pPr>
            <w:r>
              <w:rPr>
                <w:rFonts w:cs="Open Sans" w:ascii="Open Sans" w:hAnsi="Open Sans"/>
                <w:b/>
                <w:strike/>
                <w:sz w:val="20"/>
              </w:rPr>
            </w:r>
          </w:p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>EVS-EN 13242:2006+A1:2008</w:t>
            </w:r>
          </w:p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>Ehitustöödel ja tee-ehituses kasutatavad sidumata ja hüdrauliliselt seotud täitematerjalid</w:t>
            </w:r>
          </w:p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Open Sans" w:hAnsi="Open Sans" w:cs="Open Sans"/>
                <w:b/>
                <w:b/>
                <w:color w:val="FF0000"/>
                <w:sz w:val="20"/>
              </w:rPr>
            </w:pPr>
            <w:r>
              <w:rPr>
                <w:rFonts w:cs="Open Sans" w:ascii="Open Sans" w:hAnsi="Open Sans"/>
                <w:b/>
                <w:color w:val="FF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>Omadus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>Toimivus</w:t>
            </w:r>
          </w:p>
        </w:tc>
      </w:tr>
      <w:tr>
        <w:trPr>
          <w:trHeight w:val="20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342" w:hanging="342"/>
              <w:rPr>
                <w:rFonts w:ascii="Open Sans" w:hAnsi="Open Sans" w:cs="Open Sans"/>
                <w:bCs/>
                <w:sz w:val="20"/>
              </w:rPr>
            </w:pPr>
            <w:r>
              <w:rPr>
                <w:rFonts w:cs="Open Sans" w:ascii="Open Sans" w:hAnsi="Open Sans"/>
                <w:bCs/>
                <w:sz w:val="20"/>
              </w:rPr>
              <w:t>Nimetus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720" w:hanging="677"/>
              <w:jc w:val="center"/>
              <w:rPr>
                <w:rFonts w:ascii="Open Sans" w:hAnsi="Open Sans" w:cs="Open Sans"/>
                <w:bCs/>
                <w:sz w:val="20"/>
              </w:rPr>
            </w:pPr>
            <w:r>
              <w:rPr>
                <w:rFonts w:cs="Open Sans" w:ascii="Open Sans" w:hAnsi="Open Sans"/>
                <w:bCs/>
                <w:sz w:val="20"/>
              </w:rPr>
              <w:t>Purukruus fr. 0/16</w:t>
            </w:r>
          </w:p>
        </w:tc>
      </w:tr>
      <w:tr>
        <w:trPr>
          <w:trHeight w:val="18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342" w:hanging="342"/>
              <w:rPr>
                <w:rFonts w:ascii="Open Sans" w:hAnsi="Open Sans" w:cs="Open Sans"/>
                <w:bCs/>
                <w:sz w:val="20"/>
              </w:rPr>
            </w:pPr>
            <w:r>
              <w:rPr>
                <w:rFonts w:cs="Open Sans" w:ascii="Open Sans" w:hAnsi="Open Sans"/>
                <w:bCs/>
                <w:sz w:val="20"/>
              </w:rPr>
              <w:t>Terasuurus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720" w:hanging="677"/>
              <w:jc w:val="center"/>
              <w:rPr>
                <w:rFonts w:ascii="Open Sans" w:hAnsi="Open Sans" w:cs="Open Sans"/>
                <w:bCs/>
                <w:sz w:val="20"/>
              </w:rPr>
            </w:pPr>
            <w:r>
              <w:rPr>
                <w:rFonts w:cs="Open Sans" w:ascii="Open Sans" w:hAnsi="Open Sans"/>
                <w:bCs/>
                <w:sz w:val="20"/>
              </w:rPr>
              <w:t>0/16</w:t>
            </w:r>
          </w:p>
        </w:tc>
      </w:tr>
      <w:tr>
        <w:trPr>
          <w:trHeight w:val="27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342" w:hanging="342"/>
              <w:rPr>
                <w:rFonts w:ascii="Open Sans" w:hAnsi="Open Sans" w:cs="Open Sans"/>
                <w:bCs/>
                <w:sz w:val="20"/>
              </w:rPr>
            </w:pPr>
            <w:r>
              <w:rPr>
                <w:rFonts w:cs="Open Sans" w:ascii="Open Sans" w:hAnsi="Open Sans"/>
                <w:bCs/>
                <w:sz w:val="20"/>
              </w:rPr>
              <w:t>Terakoostise kategooria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720" w:hanging="677"/>
              <w:jc w:val="center"/>
              <w:rPr>
                <w:rFonts w:ascii="Open Sans" w:hAnsi="Open Sans" w:cs="Open Sans"/>
                <w:bCs/>
                <w:sz w:val="20"/>
              </w:rPr>
            </w:pPr>
            <w:r>
              <w:rPr>
                <w:rFonts w:cs="Open Sans" w:ascii="Open Sans" w:hAnsi="Open Sans"/>
                <w:bCs/>
                <w:sz w:val="20"/>
              </w:rPr>
              <w:t>G</w:t>
            </w:r>
            <w:r>
              <w:rPr>
                <w:rFonts w:cs="Open Sans" w:ascii="Open Sans" w:hAnsi="Open Sans"/>
                <w:bCs/>
                <w:sz w:val="20"/>
                <w:vertAlign w:val="subscript"/>
              </w:rPr>
              <w:t>A</w:t>
            </w:r>
            <w:r>
              <w:rPr>
                <w:rFonts w:cs="Open Sans" w:ascii="Open Sans" w:hAnsi="Open Sans"/>
                <w:bCs/>
                <w:sz w:val="20"/>
              </w:rPr>
              <w:t>80</w:t>
            </w:r>
          </w:p>
        </w:tc>
      </w:tr>
      <w:tr>
        <w:trPr>
          <w:trHeight w:val="26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342" w:hanging="342"/>
              <w:rPr>
                <w:rFonts w:ascii="Open Sans" w:hAnsi="Open Sans" w:cs="Open Sans"/>
                <w:bCs/>
                <w:sz w:val="20"/>
              </w:rPr>
            </w:pPr>
            <w:r>
              <w:rPr>
                <w:rFonts w:cs="Open Sans" w:ascii="Open Sans" w:hAnsi="Open Sans"/>
                <w:bCs/>
                <w:sz w:val="20"/>
              </w:rPr>
              <w:t>Peenosiste sisaldus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720" w:hanging="677"/>
              <w:jc w:val="center"/>
              <w:rPr>
                <w:rFonts w:ascii="Open Sans" w:hAnsi="Open Sans" w:cs="Open Sans"/>
                <w:bCs/>
                <w:sz w:val="20"/>
              </w:rPr>
            </w:pPr>
            <w:r>
              <w:rPr>
                <w:rFonts w:cs="Open Sans" w:ascii="Open Sans" w:hAnsi="Open Sans"/>
                <w:bCs/>
                <w:sz w:val="20"/>
              </w:rPr>
              <w:t>f</w:t>
            </w:r>
            <w:r>
              <w:rPr>
                <w:rFonts w:cs="Open Sans" w:ascii="Open Sans" w:hAnsi="Open Sans"/>
                <w:bCs/>
                <w:sz w:val="20"/>
                <w:vertAlign w:val="subscript"/>
              </w:rPr>
              <w:t>15</w:t>
            </w:r>
          </w:p>
        </w:tc>
      </w:tr>
      <w:tr>
        <w:trPr>
          <w:trHeight w:val="26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342" w:hanging="342"/>
              <w:rPr>
                <w:rFonts w:ascii="Open Sans" w:hAnsi="Open Sans" w:cs="Open Sans"/>
                <w:bCs/>
                <w:sz w:val="20"/>
              </w:rPr>
            </w:pPr>
            <w:r>
              <w:rPr>
                <w:rFonts w:cs="Open Sans" w:ascii="Open Sans" w:hAnsi="Open Sans"/>
                <w:sz w:val="20"/>
                <w:lang w:eastAsia="ar-SA"/>
              </w:rPr>
              <w:t>Terade näivtihedus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720" w:hanging="677"/>
              <w:jc w:val="center"/>
              <w:rPr>
                <w:rFonts w:ascii="Open Sans" w:hAnsi="Open Sans" w:cs="Open Sans"/>
                <w:bCs/>
                <w:sz w:val="20"/>
              </w:rPr>
            </w:pPr>
            <w:r>
              <w:rPr>
                <w:rFonts w:cs="Open Sans" w:ascii="Open Sans" w:hAnsi="Open Sans"/>
                <w:sz w:val="20"/>
                <w:lang w:eastAsia="ar-SA"/>
              </w:rPr>
              <w:t>2,55-2,80 Mg/m</w:t>
            </w:r>
            <w:r>
              <w:rPr>
                <w:rFonts w:cs="Open Sans" w:ascii="Open Sans" w:hAnsi="Open Sans"/>
                <w:sz w:val="20"/>
                <w:vertAlign w:val="superscript"/>
                <w:lang w:eastAsia="ar-SA"/>
              </w:rPr>
              <w:t>3</w:t>
            </w:r>
          </w:p>
        </w:tc>
      </w:tr>
      <w:tr>
        <w:trPr>
          <w:trHeight w:val="111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342" w:hanging="342"/>
              <w:rPr>
                <w:rFonts w:ascii="Open Sans" w:hAnsi="Open Sans" w:cs="Open Sans"/>
                <w:bCs/>
                <w:sz w:val="20"/>
              </w:rPr>
            </w:pPr>
            <w:r>
              <w:rPr>
                <w:rFonts w:cs="Open Sans" w:ascii="Open Sans" w:hAnsi="Open Sans"/>
                <w:sz w:val="20"/>
                <w:lang w:eastAsia="ar-SA"/>
              </w:rPr>
              <w:t>Veeimavus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720" w:hanging="677"/>
              <w:jc w:val="center"/>
              <w:rPr>
                <w:rFonts w:ascii="Open Sans" w:hAnsi="Open Sans" w:cs="Open Sans"/>
                <w:bCs/>
                <w:sz w:val="20"/>
              </w:rPr>
            </w:pPr>
            <w:r>
              <w:rPr>
                <w:rFonts w:cs="Open Sans" w:ascii="Open Sans" w:hAnsi="Open Sans"/>
                <w:sz w:val="20"/>
                <w:lang w:eastAsia="ar-SA"/>
              </w:rPr>
              <w:t>WA</w:t>
            </w:r>
            <w:r>
              <w:rPr>
                <w:rFonts w:cs="Open Sans" w:ascii="Open Sans" w:hAnsi="Open Sans"/>
                <w:sz w:val="20"/>
                <w:vertAlign w:val="subscript"/>
                <w:lang w:eastAsia="ar-SA"/>
              </w:rPr>
              <w:t>24</w:t>
            </w:r>
            <w:r>
              <w:rPr>
                <w:rFonts w:cs="Open Sans" w:ascii="Open Sans" w:hAnsi="Open Sans"/>
                <w:sz w:val="20"/>
                <w:lang w:eastAsia="ar-SA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342" w:hanging="342"/>
              <w:rPr>
                <w:rFonts w:ascii="Open Sans" w:hAnsi="Open Sans" w:cs="Open Sans"/>
                <w:bCs/>
                <w:sz w:val="20"/>
              </w:rPr>
            </w:pPr>
            <w:r>
              <w:rPr>
                <w:rFonts w:cs="Open Sans" w:ascii="Open Sans" w:hAnsi="Open Sans"/>
                <w:bCs/>
                <w:sz w:val="20"/>
              </w:rPr>
              <w:t>Tera kuju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720" w:hanging="677"/>
              <w:jc w:val="center"/>
              <w:rPr>
                <w:rFonts w:ascii="Open Sans" w:hAnsi="Open Sans" w:cs="Open Sans"/>
                <w:bCs/>
                <w:sz w:val="20"/>
              </w:rPr>
            </w:pPr>
            <w:r>
              <w:rPr>
                <w:rFonts w:cs="Open Sans" w:ascii="Open Sans" w:hAnsi="Open Sans"/>
                <w:bCs/>
                <w:sz w:val="20"/>
              </w:rPr>
              <w:t>FI</w:t>
            </w:r>
            <w:r>
              <w:rPr>
                <w:rFonts w:cs="Open Sans" w:ascii="Open Sans" w:hAnsi="Open Sans"/>
                <w:bCs/>
                <w:sz w:val="20"/>
                <w:vertAlign w:val="subscript"/>
              </w:rPr>
              <w:t>20</w:t>
            </w:r>
          </w:p>
        </w:tc>
      </w:tr>
      <w:tr>
        <w:trPr>
          <w:trHeight w:val="19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342" w:hanging="342"/>
              <w:rPr>
                <w:rFonts w:ascii="Open Sans" w:hAnsi="Open Sans" w:cs="Open Sans"/>
                <w:bCs/>
                <w:sz w:val="20"/>
              </w:rPr>
            </w:pPr>
            <w:r>
              <w:rPr>
                <w:rFonts w:cs="Open Sans" w:ascii="Open Sans" w:hAnsi="Open Sans"/>
                <w:sz w:val="20"/>
                <w:lang w:eastAsia="ar-SA"/>
              </w:rPr>
              <w:t>Los Angeles’e tegur (fr 10/14)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720" w:hanging="677"/>
              <w:jc w:val="center"/>
              <w:rPr>
                <w:rFonts w:ascii="Open Sans" w:hAnsi="Open Sans" w:cs="Open Sans"/>
                <w:bCs/>
                <w:i/>
                <w:i/>
                <w:iCs/>
                <w:sz w:val="20"/>
              </w:rPr>
            </w:pPr>
            <w:r>
              <w:rPr>
                <w:rFonts w:cs="Open Sans" w:ascii="Open Sans" w:hAnsi="Open Sans"/>
                <w:sz w:val="20"/>
                <w:lang w:eastAsia="ar-SA"/>
              </w:rPr>
              <w:t>LA</w:t>
            </w:r>
            <w:r>
              <w:rPr>
                <w:rFonts w:cs="Open Sans" w:ascii="Open Sans" w:hAnsi="Open Sans"/>
                <w:sz w:val="20"/>
                <w:vertAlign w:val="subscript"/>
                <w:lang w:eastAsia="ar-SA"/>
              </w:rPr>
              <w:t>30</w:t>
            </w:r>
          </w:p>
        </w:tc>
      </w:tr>
      <w:tr>
        <w:trPr>
          <w:trHeight w:val="19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342" w:hanging="342"/>
              <w:rPr>
                <w:rFonts w:ascii="Open Sans" w:hAnsi="Open Sans" w:cs="Open Sans"/>
                <w:bCs/>
                <w:sz w:val="20"/>
              </w:rPr>
            </w:pPr>
            <w:r>
              <w:rPr>
                <w:rFonts w:cs="Open Sans" w:ascii="Open Sans" w:hAnsi="Open Sans"/>
                <w:sz w:val="20"/>
                <w:lang w:eastAsia="ar-SA"/>
              </w:rPr>
              <w:t>Purustatud pindadega terade sisaldus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720" w:hanging="677"/>
              <w:jc w:val="center"/>
              <w:rPr>
                <w:rFonts w:ascii="Open Sans" w:hAnsi="Open Sans" w:cs="Open Sans"/>
                <w:bCs/>
                <w:sz w:val="20"/>
              </w:rPr>
            </w:pPr>
            <w:r>
              <w:rPr>
                <w:rFonts w:cs="Open Sans" w:ascii="Open Sans" w:hAnsi="Open Sans"/>
                <w:sz w:val="20"/>
                <w:lang w:eastAsia="ar-SA"/>
              </w:rPr>
              <w:t>C</w:t>
            </w:r>
            <w:r>
              <w:rPr>
                <w:rFonts w:cs="Open Sans" w:ascii="Open Sans" w:hAnsi="Open Sans"/>
                <w:sz w:val="20"/>
                <w:vertAlign w:val="subscript"/>
                <w:lang w:eastAsia="ar-SA"/>
              </w:rPr>
              <w:t>50/30</w:t>
            </w:r>
          </w:p>
        </w:tc>
      </w:tr>
      <w:tr>
        <w:trPr>
          <w:trHeight w:val="19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342" w:hanging="342"/>
              <w:rPr>
                <w:rFonts w:ascii="Open Sans" w:hAnsi="Open Sans" w:cs="Open Sans"/>
                <w:bCs/>
                <w:sz w:val="20"/>
              </w:rPr>
            </w:pPr>
            <w:r>
              <w:rPr>
                <w:rFonts w:cs="Open Sans" w:ascii="Open Sans" w:hAnsi="Open Sans"/>
                <w:bCs/>
                <w:sz w:val="20"/>
              </w:rPr>
              <w:t>Külmakindlus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720" w:hanging="677"/>
              <w:jc w:val="center"/>
              <w:rPr>
                <w:rFonts w:ascii="Open Sans" w:hAnsi="Open Sans" w:cs="Open Sans"/>
                <w:bCs/>
                <w:sz w:val="20"/>
              </w:rPr>
            </w:pPr>
            <w:r>
              <w:rPr>
                <w:rFonts w:cs="Open Sans" w:ascii="Open Sans" w:hAnsi="Open Sans"/>
                <w:bCs/>
                <w:sz w:val="20"/>
              </w:rPr>
              <w:t>F</w:t>
            </w:r>
            <w:r>
              <w:rPr>
                <w:rFonts w:cs="Open Sans" w:ascii="Open Sans" w:hAnsi="Open Sans"/>
                <w:bCs/>
                <w:sz w:val="20"/>
                <w:vertAlign w:val="subscript"/>
              </w:rPr>
              <w:t>4</w:t>
            </w:r>
          </w:p>
        </w:tc>
      </w:tr>
      <w:tr>
        <w:trPr>
          <w:trHeight w:val="19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342" w:hanging="342"/>
              <w:rPr>
                <w:rFonts w:ascii="Open Sans" w:hAnsi="Open Sans" w:cs="Open Sans"/>
                <w:sz w:val="20"/>
                <w:lang w:eastAsia="ar-SA"/>
              </w:rPr>
            </w:pPr>
            <w:r>
              <w:rPr>
                <w:rFonts w:cs="Open Sans" w:ascii="Open Sans" w:hAnsi="Open Sans"/>
                <w:sz w:val="20"/>
                <w:lang w:eastAsia="ar-SA"/>
              </w:rPr>
              <w:t>Peenosiste kvaliteet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720" w:hanging="677"/>
              <w:jc w:val="center"/>
              <w:rPr>
                <w:rFonts w:ascii="Open Sans" w:hAnsi="Open Sans" w:cs="Open Sans"/>
                <w:bCs/>
                <w:sz w:val="20"/>
                <w:lang w:eastAsia="ar-SA"/>
              </w:rPr>
            </w:pPr>
            <w:r>
              <w:rPr>
                <w:rFonts w:cs="Open Sans" w:ascii="Open Sans" w:hAnsi="Open Sans"/>
                <w:sz w:val="20"/>
                <w:lang w:eastAsia="ar-SA"/>
              </w:rPr>
              <w:t>MB10</w:t>
            </w:r>
          </w:p>
        </w:tc>
      </w:tr>
      <w:tr>
        <w:trPr>
          <w:trHeight w:val="121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342" w:hanging="342"/>
              <w:rPr>
                <w:rFonts w:ascii="Open Sans" w:hAnsi="Open Sans" w:cs="Open Sans"/>
                <w:bCs/>
                <w:sz w:val="20"/>
              </w:rPr>
            </w:pPr>
            <w:r>
              <w:rPr>
                <w:rFonts w:cs="Open Sans" w:ascii="Open Sans" w:hAnsi="Open Sans"/>
                <w:bCs/>
                <w:sz w:val="20"/>
                <w:lang w:eastAsia="ar-SA"/>
              </w:rPr>
              <w:t>Huumuse sisaldus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720" w:hanging="677"/>
              <w:jc w:val="center"/>
              <w:rPr>
                <w:rFonts w:ascii="Open Sans" w:hAnsi="Open Sans" w:cs="Open Sans"/>
                <w:bCs/>
                <w:sz w:val="20"/>
              </w:rPr>
            </w:pPr>
            <w:r>
              <w:rPr>
                <w:rFonts w:cs="Open Sans" w:ascii="Open Sans" w:hAnsi="Open Sans"/>
                <w:sz w:val="20"/>
                <w:lang w:eastAsia="ar-SA"/>
              </w:rPr>
              <w:t>Heledam etalonist</w:t>
            </w:r>
          </w:p>
        </w:tc>
      </w:tr>
      <w:tr>
        <w:trPr>
          <w:trHeight w:val="121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342" w:hanging="342"/>
              <w:rPr>
                <w:rFonts w:ascii="Open Sans" w:hAnsi="Open Sans" w:cs="Open Sans"/>
                <w:bCs/>
                <w:sz w:val="20"/>
              </w:rPr>
            </w:pPr>
            <w:r>
              <w:rPr>
                <w:rFonts w:cs="Open Sans" w:ascii="Open Sans" w:hAnsi="Open Sans"/>
                <w:bCs/>
                <w:sz w:val="20"/>
              </w:rPr>
              <w:t>Aktiivsuskontsentratsiooni indeks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720" w:hanging="677"/>
              <w:jc w:val="center"/>
              <w:rPr>
                <w:rFonts w:ascii="Open Sans" w:hAnsi="Open Sans" w:cs="Open Sans"/>
                <w:bCs/>
                <w:sz w:val="20"/>
              </w:rPr>
            </w:pPr>
            <w:r>
              <w:rPr>
                <w:rFonts w:cs="Open Sans" w:ascii="Open Sans" w:hAnsi="Open Sans"/>
                <w:bCs/>
                <w:sz w:val="20"/>
              </w:rPr>
              <w:t>≤</w:t>
            </w:r>
            <w:r>
              <w:rPr>
                <w:rFonts w:eastAsia="Open Sans" w:cs="Open Sans" w:ascii="Open Sans" w:hAnsi="Open Sans"/>
                <w:bCs/>
                <w:sz w:val="20"/>
              </w:rPr>
              <w:t xml:space="preserve"> </w:t>
            </w:r>
            <w:r>
              <w:rPr>
                <w:rFonts w:cs="Open Sans" w:ascii="Open Sans" w:hAnsi="Open Sans"/>
                <w:bCs/>
                <w:sz w:val="20"/>
              </w:rPr>
              <w:t>1</w:t>
            </w:r>
          </w:p>
        </w:tc>
      </w:tr>
    </w:tbl>
    <w:p>
      <w:pPr>
        <w:pStyle w:val="Normal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146" w:right="973" w:gutter="0" w:header="708" w:top="212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Open Sans">
    <w:charset w:val="00"/>
    <w:family w:val="swiss"/>
    <w:pitch w:val="variable"/>
  </w:font>
  <w:font w:name="Avant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531" w:leader="none"/>
        <w:tab w:val="left" w:pos="4253" w:leader="none"/>
        <w:tab w:val="left" w:pos="6917" w:leader="none"/>
      </w:tabs>
      <w:spacing w:lineRule="auto" w:line="276"/>
      <w:rPr>
        <w:rFonts w:ascii="Avantt;Calibri" w:hAnsi="Avantt;Calibri" w:eastAsia="Avantt;Calibri" w:cs="Avantt;Calibri"/>
        <w:sz w:val="16"/>
        <w:szCs w:val="22"/>
        <w:lang w:val="fi-FI" w:eastAsia="en-US"/>
      </w:rPr>
    </w:pPr>
    <w:r>
      <w:rPr>
        <w:rFonts w:eastAsia="Avantt;Calibri" w:cs="Avantt;Calibri" w:ascii="Avantt;Calibri" w:hAnsi="Avantt;Calibri"/>
        <w:sz w:val="16"/>
        <w:szCs w:val="22"/>
        <w:lang w:val="fi-FI" w:eastAsia="en-US"/>
      </w:rPr>
    </w:r>
    <w:bookmarkStart w:id="88" w:name="_Hlk179450548"/>
    <w:bookmarkStart w:id="89" w:name="_Hlk179450547"/>
    <w:bookmarkStart w:id="90" w:name="_Hlk179450479"/>
    <w:bookmarkStart w:id="91" w:name="_Hlk179450478"/>
    <w:bookmarkStart w:id="92" w:name="_Hlk179450336"/>
    <w:bookmarkStart w:id="93" w:name="_Hlk179450335"/>
    <w:bookmarkStart w:id="94" w:name="_Hlk179450334"/>
    <w:bookmarkStart w:id="95" w:name="_Hlk179450333"/>
    <w:bookmarkStart w:id="96" w:name="_Hlk179450238"/>
    <w:bookmarkStart w:id="97" w:name="_Hlk179450237"/>
    <w:bookmarkStart w:id="98" w:name="_Hlk179450108"/>
    <w:bookmarkStart w:id="99" w:name="_Hlk179450107"/>
    <w:bookmarkStart w:id="100" w:name="_Hlk179450039"/>
    <w:bookmarkStart w:id="101" w:name="_Hlk179450038"/>
    <w:bookmarkStart w:id="102" w:name="_Hlk179449926"/>
    <w:bookmarkStart w:id="103" w:name="_Hlk179449925"/>
    <w:bookmarkStart w:id="104" w:name="_Hlk179449924"/>
    <w:bookmarkStart w:id="105" w:name="_Hlk179449923"/>
    <w:bookmarkStart w:id="106" w:name="_Hlk179449845"/>
    <w:bookmarkStart w:id="107" w:name="_Hlk179449844"/>
    <w:bookmarkStart w:id="108" w:name="_Hlk179449764"/>
    <w:bookmarkStart w:id="109" w:name="_Hlk179449763"/>
    <w:bookmarkStart w:id="110" w:name="_Hlk179449392"/>
    <w:bookmarkStart w:id="111" w:name="_Hlk179449391"/>
    <w:bookmarkStart w:id="112" w:name="_Hlk179449390"/>
    <w:bookmarkStart w:id="113" w:name="_Hlk179449389"/>
    <w:bookmarkStart w:id="114" w:name="_Hlk179449304"/>
    <w:bookmarkStart w:id="115" w:name="_Hlk179449303"/>
    <w:bookmarkStart w:id="116" w:name="_Hlk179448747"/>
    <w:bookmarkStart w:id="117" w:name="_Hlk179448746"/>
    <w:bookmarkStart w:id="118" w:name="_Hlk179448745"/>
    <w:bookmarkStart w:id="119" w:name="_Hlk179448744"/>
    <w:bookmarkStart w:id="120" w:name="_Hlk179448617"/>
    <w:bookmarkStart w:id="121" w:name="_Hlk179448616"/>
    <w:bookmarkStart w:id="122" w:name="_Hlk179448615"/>
    <w:bookmarkStart w:id="123" w:name="_Hlk179448614"/>
    <w:bookmarkStart w:id="124" w:name="_Hlk179448369"/>
    <w:bookmarkStart w:id="125" w:name="_Hlk179448368"/>
    <w:bookmarkStart w:id="126" w:name="_Hlk179448367"/>
    <w:bookmarkStart w:id="127" w:name="_Hlk179448366"/>
    <w:bookmarkStart w:id="128" w:name="_Hlk179448350"/>
    <w:bookmarkStart w:id="129" w:name="_Hlk179448349"/>
    <w:bookmarkStart w:id="130" w:name="_Hlk179450548"/>
    <w:bookmarkStart w:id="131" w:name="_Hlk179450547"/>
    <w:bookmarkStart w:id="132" w:name="_Hlk179450479"/>
    <w:bookmarkStart w:id="133" w:name="_Hlk179450478"/>
    <w:bookmarkStart w:id="134" w:name="_Hlk179450336"/>
    <w:bookmarkStart w:id="135" w:name="_Hlk179450335"/>
    <w:bookmarkStart w:id="136" w:name="_Hlk179450334"/>
    <w:bookmarkStart w:id="137" w:name="_Hlk179450333"/>
    <w:bookmarkStart w:id="138" w:name="_Hlk179450238"/>
    <w:bookmarkStart w:id="139" w:name="_Hlk179450237"/>
    <w:bookmarkStart w:id="140" w:name="_Hlk179450108"/>
    <w:bookmarkStart w:id="141" w:name="_Hlk179450107"/>
    <w:bookmarkStart w:id="142" w:name="_Hlk179450039"/>
    <w:bookmarkStart w:id="143" w:name="_Hlk179450038"/>
    <w:bookmarkStart w:id="144" w:name="_Hlk179449926"/>
    <w:bookmarkStart w:id="145" w:name="_Hlk179449925"/>
    <w:bookmarkStart w:id="146" w:name="_Hlk179449924"/>
    <w:bookmarkStart w:id="147" w:name="_Hlk179449923"/>
    <w:bookmarkStart w:id="148" w:name="_Hlk179449845"/>
    <w:bookmarkStart w:id="149" w:name="_Hlk179449844"/>
    <w:bookmarkStart w:id="150" w:name="_Hlk179449764"/>
    <w:bookmarkStart w:id="151" w:name="_Hlk179449763"/>
    <w:bookmarkStart w:id="152" w:name="_Hlk179449392"/>
    <w:bookmarkStart w:id="153" w:name="_Hlk179449391"/>
    <w:bookmarkStart w:id="154" w:name="_Hlk179449390"/>
    <w:bookmarkStart w:id="155" w:name="_Hlk179449389"/>
    <w:bookmarkStart w:id="156" w:name="_Hlk179449304"/>
    <w:bookmarkStart w:id="157" w:name="_Hlk179449303"/>
    <w:bookmarkStart w:id="158" w:name="_Hlk179448747"/>
    <w:bookmarkStart w:id="159" w:name="_Hlk179448746"/>
    <w:bookmarkStart w:id="160" w:name="_Hlk179448745"/>
    <w:bookmarkStart w:id="161" w:name="_Hlk179448744"/>
    <w:bookmarkStart w:id="162" w:name="_Hlk179448617"/>
    <w:bookmarkStart w:id="163" w:name="_Hlk179448616"/>
    <w:bookmarkStart w:id="164" w:name="_Hlk179448615"/>
    <w:bookmarkStart w:id="165" w:name="_Hlk179448614"/>
    <w:bookmarkStart w:id="166" w:name="_Hlk179448369"/>
    <w:bookmarkStart w:id="167" w:name="_Hlk179448368"/>
    <w:bookmarkStart w:id="168" w:name="_Hlk179448367"/>
    <w:bookmarkStart w:id="169" w:name="_Hlk179448366"/>
    <w:bookmarkStart w:id="170" w:name="_Hlk179448350"/>
    <w:bookmarkStart w:id="171" w:name="_Hlk179448349"/>
    <w:bookmarkEnd w:id="130"/>
    <w:bookmarkEnd w:id="131"/>
    <w:bookmarkEnd w:id="132"/>
    <w:bookmarkEnd w:id="133"/>
    <w:bookmarkEnd w:id="134"/>
    <w:bookmarkEnd w:id="135"/>
    <w:bookmarkEnd w:id="136"/>
    <w:bookmarkEnd w:id="137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  <w:bookmarkEnd w:id="159"/>
    <w:bookmarkEnd w:id="160"/>
    <w:bookmarkEnd w:id="161"/>
    <w:bookmarkEnd w:id="162"/>
    <w:bookmarkEnd w:id="163"/>
    <w:bookmarkEnd w:id="164"/>
    <w:bookmarkEnd w:id="165"/>
    <w:bookmarkEnd w:id="166"/>
    <w:bookmarkEnd w:id="167"/>
    <w:bookmarkEnd w:id="168"/>
    <w:bookmarkEnd w:id="169"/>
    <w:bookmarkEnd w:id="170"/>
    <w:bookmarkEnd w:id="171"/>
  </w:p>
  <w:tbl>
    <w:tblPr>
      <w:tblW w:w="1049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694"/>
      <w:gridCol w:w="2693"/>
      <w:gridCol w:w="2693"/>
      <w:gridCol w:w="2410"/>
    </w:tblGrid>
    <w:tr>
      <w:trPr>
        <w:trHeight w:val="624" w:hRule="exact"/>
        <w:cantSplit w:val="true"/>
      </w:trPr>
      <w:tc>
        <w:tcPr>
          <w:tcW w:w="2694" w:type="dxa"/>
          <w:tcBorders/>
        </w:tcPr>
        <w:p>
          <w:pPr>
            <w:pStyle w:val="Normal"/>
            <w:tabs>
              <w:tab w:val="clear" w:pos="720"/>
              <w:tab w:val="left" w:pos="1531" w:leader="none"/>
              <w:tab w:val="left" w:pos="4253" w:leader="none"/>
              <w:tab w:val="left" w:pos="6917" w:leader="none"/>
            </w:tabs>
            <w:spacing w:lineRule="auto" w:line="276"/>
            <w:rPr>
              <w:rFonts w:ascii="Avantt;Calibri" w:hAnsi="Avantt;Calibri" w:eastAsia="Times New Roman" w:cs="Avantt;Calibri"/>
              <w:sz w:val="16"/>
              <w:szCs w:val="20"/>
              <w:lang w:val="en-US" w:eastAsia="en-US"/>
            </w:rPr>
          </w:pPr>
          <w:bookmarkStart w:id="172" w:name="_Hlk179448419"/>
          <w:bookmarkEnd w:id="172"/>
          <w:r>
            <w:rPr>
              <w:rFonts w:eastAsia="Times New Roman" w:cs="Avantt;Calibri" w:ascii="Avantt;Calibri" w:hAnsi="Avantt;Calibri"/>
              <w:sz w:val="16"/>
              <w:szCs w:val="20"/>
              <w:lang w:val="en-US" w:eastAsia="en-US"/>
            </w:rPr>
            <w:t>Verston Eesti OÜ</w:t>
          </w:r>
        </w:p>
        <w:p>
          <w:pPr>
            <w:pStyle w:val="Normal"/>
            <w:tabs>
              <w:tab w:val="clear" w:pos="720"/>
              <w:tab w:val="left" w:pos="1531" w:leader="none"/>
              <w:tab w:val="left" w:pos="4253" w:leader="none"/>
              <w:tab w:val="left" w:pos="6917" w:leader="none"/>
            </w:tabs>
            <w:spacing w:lineRule="auto" w:line="276"/>
            <w:rPr>
              <w:rFonts w:ascii="Avantt;Calibri" w:hAnsi="Avantt;Calibri" w:eastAsia="Times New Roman" w:cs="Avantt;Calibri"/>
              <w:sz w:val="16"/>
              <w:szCs w:val="20"/>
              <w:lang w:val="en-US" w:eastAsia="en-US"/>
            </w:rPr>
          </w:pPr>
          <w:r>
            <w:rPr>
              <w:rFonts w:eastAsia="Times New Roman" w:cs="Avantt;Calibri" w:ascii="Avantt;Calibri" w:hAnsi="Avantt;Calibri"/>
              <w:sz w:val="16"/>
              <w:szCs w:val="20"/>
              <w:lang w:val="en-US" w:eastAsia="en-US"/>
            </w:rPr>
            <w:t>Pärnu 128</w:t>
          </w:r>
        </w:p>
        <w:p>
          <w:pPr>
            <w:pStyle w:val="Normal"/>
            <w:tabs>
              <w:tab w:val="clear" w:pos="720"/>
              <w:tab w:val="left" w:pos="1531" w:leader="none"/>
              <w:tab w:val="left" w:pos="4253" w:leader="none"/>
              <w:tab w:val="left" w:pos="6917" w:leader="none"/>
            </w:tabs>
            <w:spacing w:lineRule="auto" w:line="276"/>
            <w:rPr>
              <w:rFonts w:ascii="Avantt;Calibri" w:hAnsi="Avantt;Calibri" w:eastAsia="Times New Roman" w:cs="Avantt;Calibri"/>
              <w:sz w:val="16"/>
              <w:szCs w:val="20"/>
              <w:lang w:val="en-US" w:eastAsia="en-US"/>
            </w:rPr>
          </w:pPr>
          <w:r>
            <w:rPr>
              <w:rFonts w:eastAsia="Times New Roman" w:cs="Avantt;Calibri" w:ascii="Avantt;Calibri" w:hAnsi="Avantt;Calibri"/>
              <w:sz w:val="16"/>
              <w:szCs w:val="20"/>
              <w:lang w:val="en-US" w:eastAsia="en-US"/>
            </w:rPr>
            <w:t>72720 Paide</w:t>
          </w:r>
        </w:p>
      </w:tc>
      <w:tc>
        <w:tcPr>
          <w:tcW w:w="2693" w:type="dxa"/>
          <w:tcBorders/>
        </w:tcPr>
        <w:p>
          <w:pPr>
            <w:pStyle w:val="Normal"/>
            <w:tabs>
              <w:tab w:val="clear" w:pos="720"/>
              <w:tab w:val="left" w:pos="1531" w:leader="none"/>
              <w:tab w:val="left" w:pos="4253" w:leader="none"/>
              <w:tab w:val="left" w:pos="6917" w:leader="none"/>
            </w:tabs>
            <w:spacing w:lineRule="auto" w:line="276"/>
            <w:rPr>
              <w:rFonts w:ascii="Avantt;Calibri" w:hAnsi="Avantt;Calibri" w:eastAsia="Times New Roman" w:cs="Avantt;Calibri"/>
              <w:sz w:val="16"/>
              <w:szCs w:val="20"/>
              <w:lang w:val="en-US" w:eastAsia="en-US"/>
            </w:rPr>
          </w:pPr>
          <w:r>
            <w:rPr>
              <w:rFonts w:eastAsia="Times New Roman" w:cs="Avantt;Calibri" w:ascii="Avantt;Calibri" w:hAnsi="Avantt;Calibri"/>
              <w:sz w:val="16"/>
              <w:szCs w:val="20"/>
              <w:lang w:val="en-US" w:eastAsia="en-US"/>
            </w:rPr>
            <w:t>+372 5309 3317</w:t>
          </w:r>
        </w:p>
        <w:p>
          <w:pPr>
            <w:pStyle w:val="Normal"/>
            <w:tabs>
              <w:tab w:val="clear" w:pos="720"/>
              <w:tab w:val="left" w:pos="1531" w:leader="none"/>
              <w:tab w:val="left" w:pos="4253" w:leader="none"/>
              <w:tab w:val="left" w:pos="6917" w:leader="none"/>
            </w:tabs>
            <w:spacing w:lineRule="auto" w:line="276"/>
            <w:rPr>
              <w:rFonts w:ascii="Avantt;Calibri" w:hAnsi="Avantt;Calibri" w:eastAsia="Times New Roman" w:cs="Avantt;Calibri"/>
              <w:sz w:val="16"/>
              <w:szCs w:val="20"/>
              <w:lang w:val="en-US" w:eastAsia="en-US"/>
            </w:rPr>
          </w:pPr>
          <w:r>
            <w:rPr>
              <w:rFonts w:eastAsia="Times New Roman" w:cs="Avantt;Calibri" w:ascii="Avantt;Calibri" w:hAnsi="Avantt;Calibri"/>
              <w:sz w:val="16"/>
              <w:szCs w:val="20"/>
              <w:lang w:val="en-US" w:eastAsia="en-US"/>
            </w:rPr>
            <w:t>+372 516 4323</w:t>
          </w:r>
        </w:p>
        <w:p>
          <w:pPr>
            <w:pStyle w:val="Normal"/>
            <w:tabs>
              <w:tab w:val="clear" w:pos="720"/>
              <w:tab w:val="left" w:pos="1531" w:leader="none"/>
              <w:tab w:val="left" w:pos="4253" w:leader="none"/>
              <w:tab w:val="left" w:pos="6917" w:leader="none"/>
            </w:tabs>
            <w:spacing w:lineRule="auto" w:line="276"/>
            <w:rPr>
              <w:rFonts w:ascii="Avantt;Calibri" w:hAnsi="Avantt;Calibri" w:eastAsia="Times New Roman" w:cs="Avantt;Calibri"/>
              <w:sz w:val="16"/>
              <w:szCs w:val="20"/>
              <w:lang w:val="en-US" w:eastAsia="en-US"/>
            </w:rPr>
          </w:pPr>
          <w:r>
            <w:rPr>
              <w:rFonts w:eastAsia="Times New Roman" w:cs="Avantt;Calibri" w:ascii="Avantt;Calibri" w:hAnsi="Avantt;Calibri"/>
              <w:sz w:val="16"/>
              <w:szCs w:val="20"/>
              <w:lang w:val="en-US" w:eastAsia="en-US"/>
            </w:rPr>
          </w:r>
        </w:p>
      </w:tc>
      <w:tc>
        <w:tcPr>
          <w:tcW w:w="2693" w:type="dxa"/>
          <w:tcBorders/>
        </w:tcPr>
        <w:p>
          <w:pPr>
            <w:pStyle w:val="Normal"/>
            <w:tabs>
              <w:tab w:val="clear" w:pos="720"/>
              <w:tab w:val="left" w:pos="1531" w:leader="none"/>
              <w:tab w:val="left" w:pos="4253" w:leader="none"/>
              <w:tab w:val="left" w:pos="6917" w:leader="none"/>
            </w:tabs>
            <w:spacing w:lineRule="auto" w:line="276"/>
            <w:rPr>
              <w:rFonts w:ascii="Avantt;Calibri" w:hAnsi="Avantt;Calibri" w:eastAsia="Times New Roman" w:cs="Avantt;Calibri"/>
              <w:sz w:val="16"/>
              <w:szCs w:val="20"/>
              <w:lang w:val="en-US" w:eastAsia="en-US"/>
            </w:rPr>
          </w:pPr>
          <w:hyperlink r:id="rId1">
            <w:r>
              <w:rPr>
                <w:rStyle w:val="InternetLink"/>
                <w:rFonts w:eastAsia="Times New Roman" w:cs="Avantt;Calibri" w:ascii="Avantt;Calibri" w:hAnsi="Avantt;Calibri"/>
                <w:sz w:val="16"/>
                <w:szCs w:val="20"/>
                <w:lang w:val="en-US" w:eastAsia="en-US"/>
              </w:rPr>
              <w:t>verston@verston.ee</w:t>
            </w:r>
          </w:hyperlink>
        </w:p>
        <w:p>
          <w:pPr>
            <w:pStyle w:val="Normal"/>
            <w:tabs>
              <w:tab w:val="clear" w:pos="720"/>
              <w:tab w:val="left" w:pos="1531" w:leader="none"/>
              <w:tab w:val="left" w:pos="4253" w:leader="none"/>
              <w:tab w:val="left" w:pos="6917" w:leader="none"/>
            </w:tabs>
            <w:spacing w:lineRule="auto" w:line="276"/>
            <w:rPr>
              <w:rFonts w:ascii="Avantt;Calibri" w:hAnsi="Avantt;Calibri" w:eastAsia="Times New Roman" w:cs="Avantt;Calibri"/>
              <w:sz w:val="16"/>
              <w:szCs w:val="20"/>
              <w:lang w:val="en-US" w:eastAsia="en-US"/>
            </w:rPr>
          </w:pPr>
          <w:hyperlink r:id="rId2">
            <w:r>
              <w:rPr>
                <w:rStyle w:val="InternetLink"/>
                <w:rFonts w:eastAsia="Times New Roman" w:cs="Avantt;Calibri" w:ascii="Avantt;Calibri" w:hAnsi="Avantt;Calibri"/>
                <w:sz w:val="16"/>
                <w:szCs w:val="20"/>
                <w:lang w:val="en-US" w:eastAsia="en-US"/>
              </w:rPr>
              <w:t>www.verston.ee</w:t>
            </w:r>
          </w:hyperlink>
        </w:p>
        <w:p>
          <w:pPr>
            <w:pStyle w:val="Normal"/>
            <w:tabs>
              <w:tab w:val="clear" w:pos="720"/>
              <w:tab w:val="left" w:pos="1531" w:leader="none"/>
              <w:tab w:val="left" w:pos="4253" w:leader="none"/>
              <w:tab w:val="left" w:pos="6917" w:leader="none"/>
            </w:tabs>
            <w:spacing w:lineRule="auto" w:line="276"/>
            <w:rPr>
              <w:rFonts w:ascii="Avantt;Calibri" w:hAnsi="Avantt;Calibri" w:eastAsia="Times New Roman" w:cs="Avantt;Calibri"/>
              <w:sz w:val="16"/>
              <w:szCs w:val="20"/>
              <w:lang w:val="en-US" w:eastAsia="en-US"/>
            </w:rPr>
          </w:pPr>
          <w:r>
            <w:rPr>
              <w:rFonts w:eastAsia="Times New Roman" w:cs="Avantt;Calibri" w:ascii="Avantt;Calibri" w:hAnsi="Avantt;Calibri"/>
              <w:sz w:val="16"/>
              <w:szCs w:val="20"/>
              <w:lang w:val="en-US" w:eastAsia="en-US"/>
            </w:rPr>
          </w:r>
        </w:p>
      </w:tc>
      <w:tc>
        <w:tcPr>
          <w:tcW w:w="2410" w:type="dxa"/>
          <w:tcBorders/>
        </w:tcPr>
        <w:p>
          <w:pPr>
            <w:pStyle w:val="Normal"/>
            <w:tabs>
              <w:tab w:val="clear" w:pos="720"/>
              <w:tab w:val="left" w:pos="1531" w:leader="none"/>
              <w:tab w:val="left" w:pos="4253" w:leader="none"/>
              <w:tab w:val="left" w:pos="6917" w:leader="none"/>
            </w:tabs>
            <w:spacing w:lineRule="auto" w:line="276"/>
            <w:rPr>
              <w:rFonts w:ascii="Avantt;Calibri" w:hAnsi="Avantt;Calibri" w:eastAsia="Times New Roman" w:cs="Avantt;Calibri"/>
              <w:sz w:val="16"/>
              <w:szCs w:val="20"/>
              <w:lang w:val="en-US" w:eastAsia="en-US"/>
            </w:rPr>
          </w:pPr>
          <w:r>
            <w:rPr>
              <w:rFonts w:eastAsia="Times New Roman" w:cs="Avantt;Calibri" w:ascii="Avantt;Calibri" w:hAnsi="Avantt;Calibri"/>
              <w:sz w:val="16"/>
              <w:szCs w:val="20"/>
              <w:lang w:val="en-US" w:eastAsia="en-US"/>
            </w:rPr>
            <w:t>Reg. nr: 11947047</w:t>
          </w:r>
        </w:p>
        <w:p>
          <w:pPr>
            <w:pStyle w:val="Normal"/>
            <w:tabs>
              <w:tab w:val="clear" w:pos="720"/>
              <w:tab w:val="left" w:pos="1531" w:leader="none"/>
              <w:tab w:val="left" w:pos="4253" w:leader="none"/>
              <w:tab w:val="left" w:pos="6917" w:leader="none"/>
            </w:tabs>
            <w:spacing w:lineRule="auto" w:line="276"/>
            <w:rPr>
              <w:rFonts w:ascii="Avantt;Calibri" w:hAnsi="Avantt;Calibri" w:eastAsia="Times New Roman" w:cs="Avantt;Calibri"/>
              <w:sz w:val="16"/>
              <w:szCs w:val="20"/>
              <w:lang w:val="en-US" w:eastAsia="en-US"/>
            </w:rPr>
          </w:pPr>
          <w:r>
            <w:rPr>
              <w:rFonts w:eastAsia="Times New Roman" w:cs="Avantt;Calibri" w:ascii="Avantt;Calibri" w:hAnsi="Avantt;Calibri"/>
              <w:sz w:val="16"/>
              <w:szCs w:val="20"/>
              <w:lang w:val="en-US" w:eastAsia="en-US"/>
            </w:rPr>
            <w:t>IBAN: EE897700771006326648</w:t>
          </w:r>
        </w:p>
        <w:p>
          <w:pPr>
            <w:pStyle w:val="Normal"/>
            <w:tabs>
              <w:tab w:val="clear" w:pos="720"/>
              <w:tab w:val="left" w:pos="1531" w:leader="none"/>
              <w:tab w:val="left" w:pos="4253" w:leader="none"/>
              <w:tab w:val="left" w:pos="6917" w:leader="none"/>
            </w:tabs>
            <w:spacing w:lineRule="auto" w:line="276"/>
            <w:rPr>
              <w:rFonts w:ascii="Avantt;Calibri" w:hAnsi="Avantt;Calibri" w:eastAsia="Times New Roman" w:cs="Avantt;Calibri"/>
              <w:sz w:val="16"/>
              <w:szCs w:val="20"/>
              <w:lang w:val="en-US" w:eastAsia="en-US"/>
            </w:rPr>
          </w:pPr>
          <w:r>
            <w:rPr>
              <w:rFonts w:eastAsia="Times New Roman" w:cs="Avantt;Calibri" w:ascii="Avantt;Calibri" w:hAnsi="Avantt;Calibri"/>
              <w:sz w:val="16"/>
              <w:szCs w:val="20"/>
              <w:lang w:val="en-US" w:eastAsia="en-US"/>
            </w:rPr>
            <w:t>KMKR: EE101374059</w:t>
          </w:r>
        </w:p>
      </w:tc>
    </w:tr>
  </w:tbl>
  <w:p>
    <w:pPr>
      <w:pStyle w:val="Normal"/>
      <w:tabs>
        <w:tab w:val="clear" w:pos="720"/>
        <w:tab w:val="left" w:pos="1531" w:leader="none"/>
        <w:tab w:val="left" w:pos="4253" w:leader="none"/>
        <w:tab w:val="left" w:pos="6917" w:leader="none"/>
      </w:tabs>
      <w:spacing w:lineRule="auto" w:line="276"/>
      <w:rPr>
        <w:rFonts w:ascii="Avantt;Calibri" w:hAnsi="Avantt;Calibri" w:eastAsia="Avantt;Calibri" w:cs="Avantt;Calibri"/>
        <w:sz w:val="16"/>
        <w:szCs w:val="22"/>
        <w:lang w:val="fi-FI" w:eastAsia="en-US"/>
      </w:rPr>
    </w:pPr>
    <w:r>
      <w:rPr>
        <w:rFonts w:eastAsia="Avantt;Calibri" w:cs="Avantt;Calibri" w:ascii="Avantt;Calibri" w:hAnsi="Avantt;Calibri"/>
        <w:sz w:val="16"/>
        <w:szCs w:val="22"/>
        <w:lang w:val="fi-FI" w:eastAsia="en-US"/>
      </w:rPr>
    </w:r>
    <w:bookmarkStart w:id="173" w:name="_Hlk179450548"/>
    <w:bookmarkStart w:id="174" w:name="_Hlk179450547"/>
    <w:bookmarkStart w:id="175" w:name="_Hlk179450479"/>
    <w:bookmarkStart w:id="176" w:name="_Hlk179450478"/>
    <w:bookmarkStart w:id="177" w:name="_Hlk179450336"/>
    <w:bookmarkStart w:id="178" w:name="_Hlk179450335"/>
    <w:bookmarkStart w:id="179" w:name="_Hlk179450334"/>
    <w:bookmarkStart w:id="180" w:name="_Hlk179450333"/>
    <w:bookmarkStart w:id="181" w:name="_Hlk179450238"/>
    <w:bookmarkStart w:id="182" w:name="_Hlk179450237"/>
    <w:bookmarkStart w:id="183" w:name="_Hlk179450108"/>
    <w:bookmarkStart w:id="184" w:name="_Hlk179450107"/>
    <w:bookmarkStart w:id="185" w:name="_Hlk179450039"/>
    <w:bookmarkStart w:id="186" w:name="_Hlk179450038"/>
    <w:bookmarkStart w:id="187" w:name="_Hlk179449926"/>
    <w:bookmarkStart w:id="188" w:name="_Hlk179449925"/>
    <w:bookmarkStart w:id="189" w:name="_Hlk179449924"/>
    <w:bookmarkStart w:id="190" w:name="_Hlk179449923"/>
    <w:bookmarkStart w:id="191" w:name="_Hlk179449845"/>
    <w:bookmarkStart w:id="192" w:name="_Hlk179449844"/>
    <w:bookmarkStart w:id="193" w:name="_Hlk179449764"/>
    <w:bookmarkStart w:id="194" w:name="_Hlk179449763"/>
    <w:bookmarkStart w:id="195" w:name="_Hlk179449392"/>
    <w:bookmarkStart w:id="196" w:name="_Hlk179449391"/>
    <w:bookmarkStart w:id="197" w:name="_Hlk179449390"/>
    <w:bookmarkStart w:id="198" w:name="_Hlk179449389"/>
    <w:bookmarkStart w:id="199" w:name="_Hlk179449304"/>
    <w:bookmarkStart w:id="200" w:name="_Hlk179449303"/>
    <w:bookmarkStart w:id="201" w:name="_Hlk179448747"/>
    <w:bookmarkStart w:id="202" w:name="_Hlk179448746"/>
    <w:bookmarkStart w:id="203" w:name="_Hlk179448745"/>
    <w:bookmarkStart w:id="204" w:name="_Hlk179448744"/>
    <w:bookmarkStart w:id="205" w:name="_Hlk179448617"/>
    <w:bookmarkStart w:id="206" w:name="_Hlk179448616"/>
    <w:bookmarkStart w:id="207" w:name="_Hlk179448615"/>
    <w:bookmarkStart w:id="208" w:name="_Hlk179448614"/>
    <w:bookmarkStart w:id="209" w:name="_Hlk179448369"/>
    <w:bookmarkStart w:id="210" w:name="_Hlk179448368"/>
    <w:bookmarkStart w:id="211" w:name="_Hlk179448367"/>
    <w:bookmarkStart w:id="212" w:name="_Hlk179448366"/>
    <w:bookmarkStart w:id="213" w:name="_Hlk179448350"/>
    <w:bookmarkStart w:id="214" w:name="_Hlk179448349"/>
    <w:bookmarkStart w:id="215" w:name="_Hlk179450548"/>
    <w:bookmarkStart w:id="216" w:name="_Hlk179450547"/>
    <w:bookmarkStart w:id="217" w:name="_Hlk179450479"/>
    <w:bookmarkStart w:id="218" w:name="_Hlk179450478"/>
    <w:bookmarkStart w:id="219" w:name="_Hlk179450336"/>
    <w:bookmarkStart w:id="220" w:name="_Hlk179450335"/>
    <w:bookmarkStart w:id="221" w:name="_Hlk179450334"/>
    <w:bookmarkStart w:id="222" w:name="_Hlk179450333"/>
    <w:bookmarkStart w:id="223" w:name="_Hlk179450238"/>
    <w:bookmarkStart w:id="224" w:name="_Hlk179450237"/>
    <w:bookmarkStart w:id="225" w:name="_Hlk179450108"/>
    <w:bookmarkStart w:id="226" w:name="_Hlk179450107"/>
    <w:bookmarkStart w:id="227" w:name="_Hlk179450039"/>
    <w:bookmarkStart w:id="228" w:name="_Hlk179450038"/>
    <w:bookmarkStart w:id="229" w:name="_Hlk179449926"/>
    <w:bookmarkStart w:id="230" w:name="_Hlk179449925"/>
    <w:bookmarkStart w:id="231" w:name="_Hlk179449924"/>
    <w:bookmarkStart w:id="232" w:name="_Hlk179449923"/>
    <w:bookmarkStart w:id="233" w:name="_Hlk179449845"/>
    <w:bookmarkStart w:id="234" w:name="_Hlk179449844"/>
    <w:bookmarkStart w:id="235" w:name="_Hlk179449764"/>
    <w:bookmarkStart w:id="236" w:name="_Hlk179449763"/>
    <w:bookmarkStart w:id="237" w:name="_Hlk179449392"/>
    <w:bookmarkStart w:id="238" w:name="_Hlk179449391"/>
    <w:bookmarkStart w:id="239" w:name="_Hlk179449390"/>
    <w:bookmarkStart w:id="240" w:name="_Hlk179449389"/>
    <w:bookmarkStart w:id="241" w:name="_Hlk179449304"/>
    <w:bookmarkStart w:id="242" w:name="_Hlk179449303"/>
    <w:bookmarkStart w:id="243" w:name="_Hlk179448747"/>
    <w:bookmarkStart w:id="244" w:name="_Hlk179448746"/>
    <w:bookmarkStart w:id="245" w:name="_Hlk179448745"/>
    <w:bookmarkStart w:id="246" w:name="_Hlk179448744"/>
    <w:bookmarkStart w:id="247" w:name="_Hlk179448617"/>
    <w:bookmarkStart w:id="248" w:name="_Hlk179448616"/>
    <w:bookmarkStart w:id="249" w:name="_Hlk179448615"/>
    <w:bookmarkStart w:id="250" w:name="_Hlk179448614"/>
    <w:bookmarkStart w:id="251" w:name="_Hlk179448369"/>
    <w:bookmarkStart w:id="252" w:name="_Hlk179448368"/>
    <w:bookmarkStart w:id="253" w:name="_Hlk179448367"/>
    <w:bookmarkStart w:id="254" w:name="_Hlk179448366"/>
    <w:bookmarkStart w:id="255" w:name="_Hlk179448350"/>
    <w:bookmarkStart w:id="256" w:name="_Hlk179448349"/>
    <w:bookmarkEnd w:id="215"/>
    <w:bookmarkEnd w:id="216"/>
    <w:bookmarkEnd w:id="217"/>
    <w:bookmarkEnd w:id="218"/>
    <w:bookmarkEnd w:id="219"/>
    <w:bookmarkEnd w:id="220"/>
    <w:bookmarkEnd w:id="221"/>
    <w:bookmarkEnd w:id="222"/>
    <w:bookmarkEnd w:id="223"/>
    <w:bookmarkEnd w:id="224"/>
    <w:bookmarkEnd w:id="225"/>
    <w:bookmarkEnd w:id="226"/>
    <w:bookmarkEnd w:id="227"/>
    <w:bookmarkEnd w:id="228"/>
    <w:bookmarkEnd w:id="229"/>
    <w:bookmarkEnd w:id="230"/>
    <w:bookmarkEnd w:id="231"/>
    <w:bookmarkEnd w:id="232"/>
    <w:bookmarkEnd w:id="233"/>
    <w:bookmarkEnd w:id="234"/>
    <w:bookmarkEnd w:id="235"/>
    <w:bookmarkEnd w:id="236"/>
    <w:bookmarkEnd w:id="237"/>
    <w:bookmarkEnd w:id="238"/>
    <w:bookmarkEnd w:id="239"/>
    <w:bookmarkEnd w:id="240"/>
    <w:bookmarkEnd w:id="241"/>
    <w:bookmarkEnd w:id="242"/>
    <w:bookmarkEnd w:id="243"/>
    <w:bookmarkEnd w:id="244"/>
    <w:bookmarkEnd w:id="245"/>
    <w:bookmarkEnd w:id="246"/>
    <w:bookmarkEnd w:id="247"/>
    <w:bookmarkEnd w:id="248"/>
    <w:bookmarkEnd w:id="249"/>
    <w:bookmarkEnd w:id="250"/>
    <w:bookmarkEnd w:id="251"/>
    <w:bookmarkEnd w:id="252"/>
    <w:bookmarkEnd w:id="253"/>
    <w:bookmarkEnd w:id="254"/>
    <w:bookmarkEnd w:id="255"/>
    <w:bookmarkEnd w:id="256"/>
  </w:p>
  <w:p>
    <w:pPr>
      <w:pStyle w:val="Footer"/>
      <w:rPr>
        <w:rFonts w:ascii="Avantt;Calibri" w:hAnsi="Avantt;Calibri" w:eastAsia="Avantt;Calibri" w:cs="Avantt;Calibri"/>
        <w:sz w:val="16"/>
        <w:szCs w:val="22"/>
        <w:lang w:val="fi-FI" w:eastAsia="en-US"/>
      </w:rPr>
    </w:pPr>
    <w:r>
      <w:rPr>
        <w:rFonts w:eastAsia="Avantt;Calibri" w:cs="Avantt;Calibri" w:ascii="Avantt;Calibri" w:hAnsi="Avantt;Calibri"/>
        <w:sz w:val="16"/>
        <w:szCs w:val="22"/>
        <w:lang w:val="fi-FI"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04" w:leader="none"/>
        <w:tab w:val="left" w:pos="2608" w:leader="none"/>
      </w:tabs>
      <w:jc w:val="right"/>
      <w:rPr>
        <w:rFonts w:ascii="Avantt;Calibri" w:hAnsi="Avantt;Calibri" w:eastAsia="Avantt;Calibri" w:cs="Avantt;Calibri"/>
        <w:color w:val="001C17"/>
        <w:sz w:val="20"/>
        <w:szCs w:val="22"/>
        <w:lang w:val="en-GB" w:eastAsia="en-US"/>
      </w:rPr>
    </w:pPr>
    <w:r>
      <w:rPr>
        <w:rFonts w:eastAsia="Avantt;Calibri" w:cs="Avantt;Calibri" w:ascii="Avantt;Calibri" w:hAnsi="Avantt;Calibri"/>
        <w:color w:val="001C17"/>
        <w:sz w:val="20"/>
        <w:szCs w:val="22"/>
        <w:lang w:val="en-GB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44500</wp:posOffset>
          </wp:positionH>
          <wp:positionV relativeFrom="page">
            <wp:posOffset>431800</wp:posOffset>
          </wp:positionV>
          <wp:extent cx="2419350" cy="417830"/>
          <wp:effectExtent l="0" t="0" r="0" b="0"/>
          <wp:wrapNone/>
          <wp:docPr id="2" name="Graphic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phic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87" r="-224" b="-869"/>
                  <a:stretch>
                    <a:fillRect/>
                  </a:stretch>
                </pic:blipFill>
                <pic:spPr bwMode="auto">
                  <a:xfrm>
                    <a:off x="0" y="0"/>
                    <a:ext cx="2419350" cy="417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179450447"/>
    <w:bookmarkStart w:id="1" w:name="_Hlk179450446"/>
    <w:bookmarkStart w:id="2" w:name="_Hlk179450390"/>
    <w:bookmarkStart w:id="3" w:name="_Hlk179450389"/>
    <w:bookmarkStart w:id="4" w:name="_Hlk179450388"/>
    <w:bookmarkStart w:id="5" w:name="_Hlk179450387"/>
    <w:bookmarkStart w:id="6" w:name="_Hlk179450386"/>
    <w:bookmarkStart w:id="7" w:name="_Hlk179450385"/>
    <w:bookmarkStart w:id="8" w:name="_Hlk179450181"/>
    <w:bookmarkStart w:id="9" w:name="_Hlk179450180"/>
    <w:bookmarkStart w:id="10" w:name="_Hlk179450139"/>
    <w:bookmarkStart w:id="11" w:name="_Hlk179450138"/>
    <w:bookmarkStart w:id="12" w:name="_Hlk179450017"/>
    <w:bookmarkStart w:id="13" w:name="_Hlk179450016"/>
    <w:bookmarkStart w:id="14" w:name="_Hlk179449901"/>
    <w:bookmarkStart w:id="15" w:name="_Hlk179449900"/>
    <w:bookmarkStart w:id="16" w:name="_Hlk179449894"/>
    <w:bookmarkStart w:id="17" w:name="_Hlk179449893"/>
    <w:bookmarkStart w:id="18" w:name="_Hlk179449862"/>
    <w:bookmarkStart w:id="19" w:name="_Hlk179449861"/>
    <w:bookmarkStart w:id="20" w:name="_Hlk179449738"/>
    <w:bookmarkStart w:id="21" w:name="_Hlk179449737"/>
    <w:bookmarkStart w:id="22" w:name="_Hlk179449736"/>
    <w:bookmarkStart w:id="23" w:name="_Hlk179449735"/>
    <w:bookmarkStart w:id="24" w:name="_Hlk179449411"/>
    <w:bookmarkStart w:id="25" w:name="_Hlk179449410"/>
    <w:bookmarkStart w:id="26" w:name="_Hlk179449265"/>
    <w:bookmarkStart w:id="27" w:name="_Hlk179449264"/>
    <w:bookmarkStart w:id="28" w:name="_Hlk179449056"/>
    <w:bookmarkStart w:id="29" w:name="_Hlk179449055"/>
    <w:bookmarkStart w:id="30" w:name="_Hlk179448904"/>
    <w:bookmarkStart w:id="31" w:name="_Hlk179448903"/>
    <w:bookmarkStart w:id="32" w:name="_Hlk179448902"/>
    <w:bookmarkStart w:id="33" w:name="_Hlk179448901"/>
    <w:bookmarkStart w:id="34" w:name="_Hlk179448704"/>
    <w:bookmarkStart w:id="35" w:name="_Hlk179448703"/>
    <w:bookmarkStart w:id="36" w:name="_Hlk179448702"/>
    <w:bookmarkStart w:id="37" w:name="_Hlk179448701"/>
    <w:bookmarkStart w:id="38" w:name="_Hlk179448668"/>
    <w:bookmarkStart w:id="39" w:name="_Hlk179448667"/>
    <w:bookmarkStart w:id="40" w:name="_Hlk179448666"/>
    <w:bookmarkStart w:id="41" w:name="_Hlk179448665"/>
    <w:bookmarkStart w:id="42" w:name="_Hlk179448274"/>
    <w:bookmarkStart w:id="43" w:name="_Hlk179448273"/>
    <w:bookmarkStart w:id="44" w:name="_Hlk179450447"/>
    <w:bookmarkStart w:id="45" w:name="_Hlk179450446"/>
    <w:bookmarkStart w:id="46" w:name="_Hlk179450390"/>
    <w:bookmarkStart w:id="47" w:name="_Hlk179450389"/>
    <w:bookmarkStart w:id="48" w:name="_Hlk179450388"/>
    <w:bookmarkStart w:id="49" w:name="_Hlk179450387"/>
    <w:bookmarkStart w:id="50" w:name="_Hlk179450386"/>
    <w:bookmarkStart w:id="51" w:name="_Hlk179450385"/>
    <w:bookmarkStart w:id="52" w:name="_Hlk179450181"/>
    <w:bookmarkStart w:id="53" w:name="_Hlk179450180"/>
    <w:bookmarkStart w:id="54" w:name="_Hlk179450139"/>
    <w:bookmarkStart w:id="55" w:name="_Hlk179450138"/>
    <w:bookmarkStart w:id="56" w:name="_Hlk179450017"/>
    <w:bookmarkStart w:id="57" w:name="_Hlk179450016"/>
    <w:bookmarkStart w:id="58" w:name="_Hlk179449901"/>
    <w:bookmarkStart w:id="59" w:name="_Hlk179449900"/>
    <w:bookmarkStart w:id="60" w:name="_Hlk179449894"/>
    <w:bookmarkStart w:id="61" w:name="_Hlk179449893"/>
    <w:bookmarkStart w:id="62" w:name="_Hlk179449862"/>
    <w:bookmarkStart w:id="63" w:name="_Hlk179449861"/>
    <w:bookmarkStart w:id="64" w:name="_Hlk179449738"/>
    <w:bookmarkStart w:id="65" w:name="_Hlk179449737"/>
    <w:bookmarkStart w:id="66" w:name="_Hlk179449736"/>
    <w:bookmarkStart w:id="67" w:name="_Hlk179449735"/>
    <w:bookmarkStart w:id="68" w:name="_Hlk179449411"/>
    <w:bookmarkStart w:id="69" w:name="_Hlk179449410"/>
    <w:bookmarkStart w:id="70" w:name="_Hlk179449265"/>
    <w:bookmarkStart w:id="71" w:name="_Hlk179449264"/>
    <w:bookmarkStart w:id="72" w:name="_Hlk179449056"/>
    <w:bookmarkStart w:id="73" w:name="_Hlk179449055"/>
    <w:bookmarkStart w:id="74" w:name="_Hlk179448904"/>
    <w:bookmarkStart w:id="75" w:name="_Hlk179448903"/>
    <w:bookmarkStart w:id="76" w:name="_Hlk179448902"/>
    <w:bookmarkStart w:id="77" w:name="_Hlk179448901"/>
    <w:bookmarkStart w:id="78" w:name="_Hlk179448704"/>
    <w:bookmarkStart w:id="79" w:name="_Hlk179448703"/>
    <w:bookmarkStart w:id="80" w:name="_Hlk179448702"/>
    <w:bookmarkStart w:id="81" w:name="_Hlk179448701"/>
    <w:bookmarkStart w:id="82" w:name="_Hlk179448668"/>
    <w:bookmarkStart w:id="83" w:name="_Hlk179448667"/>
    <w:bookmarkStart w:id="84" w:name="_Hlk179448666"/>
    <w:bookmarkStart w:id="85" w:name="_Hlk179448665"/>
    <w:bookmarkStart w:id="86" w:name="_Hlk179448274"/>
    <w:bookmarkStart w:id="87" w:name="_Hlk179448273"/>
    <w:bookmarkEnd w:id="44"/>
    <w:bookmarkEnd w:id="45"/>
    <w:bookmarkEnd w:id="46"/>
    <w:bookmarkEnd w:id="47"/>
    <w:bookmarkEnd w:id="48"/>
    <w:bookmarkEnd w:id="49"/>
    <w:bookmarkEnd w:id="50"/>
    <w:bookmarkEnd w:id="51"/>
    <w:bookmarkEnd w:id="52"/>
    <w:bookmarkEnd w:id="53"/>
    <w:bookmarkEnd w:id="54"/>
    <w:bookmarkEnd w:id="55"/>
    <w:bookmarkEnd w:id="56"/>
    <w:bookmarkEnd w:id="57"/>
    <w:bookmarkEnd w:id="58"/>
    <w:bookmarkEnd w:id="59"/>
    <w:bookmarkEnd w:id="60"/>
    <w:bookmarkEnd w:id="61"/>
    <w:bookmarkEnd w:id="62"/>
    <w:bookmarkEnd w:id="63"/>
    <w:bookmarkEnd w:id="64"/>
    <w:bookmarkEnd w:id="65"/>
    <w:bookmarkEnd w:id="66"/>
    <w:bookmarkEnd w:id="67"/>
    <w:bookmarkEnd w:id="68"/>
    <w:bookmarkEnd w:id="69"/>
    <w:bookmarkEnd w:id="70"/>
    <w:bookmarkEnd w:id="71"/>
    <w:bookmarkEnd w:id="72"/>
    <w:bookmarkEnd w:id="73"/>
    <w:bookmarkEnd w:id="74"/>
    <w:bookmarkEnd w:id="75"/>
    <w:bookmarkEnd w:id="76"/>
    <w:bookmarkEnd w:id="77"/>
    <w:bookmarkEnd w:id="78"/>
    <w:bookmarkEnd w:id="79"/>
    <w:bookmarkEnd w:id="80"/>
    <w:bookmarkEnd w:id="81"/>
    <w:bookmarkEnd w:id="82"/>
    <w:bookmarkEnd w:id="83"/>
    <w:bookmarkEnd w:id="84"/>
    <w:bookmarkEnd w:id="85"/>
    <w:bookmarkEnd w:id="86"/>
    <w:bookmarkEnd w:id="87"/>
  </w:p>
  <w:p>
    <w:pPr>
      <w:pStyle w:val="Header"/>
      <w:rPr>
        <w:rFonts w:ascii="Avantt;Calibri" w:hAnsi="Avantt;Calibri" w:eastAsia="Avantt;Calibri" w:cs="Avantt;Calibri"/>
        <w:color w:val="001C17"/>
        <w:sz w:val="20"/>
        <w:szCs w:val="22"/>
        <w:lang w:val="en-GB"/>
      </w:rPr>
    </w:pPr>
    <w:r>
      <w:rPr>
        <w:rFonts w:eastAsia="Avantt;Calibri" w:cs="Avantt;Calibri" w:ascii="Avantt;Calibri" w:hAnsi="Avantt;Calibri"/>
        <w:color w:val="001C17"/>
        <w:sz w:val="20"/>
        <w:szCs w:val="22"/>
        <w:lang w:val="en-GB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;Cambria" w:hAnsi="Minion Pro;Cambria" w:eastAsia="Times New Roman" w:cs="Minion Pro;Cambria"/>
      <w:color w:val="000000"/>
      <w:sz w:val="24"/>
      <w:szCs w:val="24"/>
      <w:lang w:val="en-GB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Calibri" w:hAnsi="Calibri" w:eastAsia="Times New Roman" w:cs="Calibri"/>
      <w:kern w:val="2"/>
      <w:szCs w:val="20"/>
      <w:lang w:val="et-EE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erston@verston.ee" TargetMode="External"/><Relationship Id="rId2" Type="http://schemas.openxmlformats.org/officeDocument/2006/relationships/hyperlink" Target="http://www.verston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2:53:00Z</dcterms:created>
  <dc:creator>Microsoft Office User</dc:creator>
  <dc:description/>
  <cp:keywords/>
  <dc:language>en-US</dc:language>
  <cp:lastModifiedBy>Kuldar Sirelbu</cp:lastModifiedBy>
  <cp:lastPrinted>2021-12-09T14:20:00Z</cp:lastPrinted>
  <dcterms:modified xsi:type="dcterms:W3CDTF">2024-10-10T08:0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090CC7ED22F932469513D276596AAAD1</vt:lpwstr>
  </property>
  <property fmtid="{D5CDD505-2E9C-101B-9397-08002B2CF9AE}" pid="4" name="Order">
    <vt:lpwstr>453600.000000000</vt:lpwstr>
  </property>
  <property fmtid="{D5CDD505-2E9C-101B-9397-08002B2CF9AE}" pid="5" name="TaxCatchAll">
    <vt:lpwstr/>
  </property>
  <property fmtid="{D5CDD505-2E9C-101B-9397-08002B2CF9AE}" pid="6" name="TemplateUrl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display_urn:schemas-microsoft-com:office:office#Author">
    <vt:lpwstr>Siim Pukk</vt:lpwstr>
  </property>
  <property fmtid="{D5CDD505-2E9C-101B-9397-08002B2CF9AE}" pid="10" name="display_urn:schemas-microsoft-com:office:office#Editor">
    <vt:lpwstr>Siim Pukk</vt:lpwstr>
  </property>
  <property fmtid="{D5CDD505-2E9C-101B-9397-08002B2CF9AE}" pid="11" name="lcf76f155ced4ddcb4097134ff3c332f">
    <vt:lpwstr/>
  </property>
  <property fmtid="{D5CDD505-2E9C-101B-9397-08002B2CF9AE}" pid="12" name="xd_ProgID">
    <vt:lpwstr/>
  </property>
  <property fmtid="{D5CDD505-2E9C-101B-9397-08002B2CF9AE}" pid="13" name="xd_Signature">
    <vt:lpwstr/>
  </property>
</Properties>
</file>